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Trevor Smith_________________________________</w:t>
      </w:r>
    </w:p>
    <w:p>
      <w:pPr>
        <w:pStyle w:val="Normal"/>
        <w:jc w:val="right"/>
        <w:rPr/>
      </w:pPr>
      <w:r>
        <w:rPr/>
        <w:t>Period__5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Save this in your folder and call it “yourlastname ads.” For example, mine would be “mossads.doc”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valuating Political Ads and PSA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al of vide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o Reasons they use to persuade 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many times do they explicitly state goals of video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senhow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ersuade audience to vote for Eisenhow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ill end the debt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ill end the fight in Kore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nned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uade the audience to vote Kenne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</w:t>
            </w:r>
            <w:r>
              <w:rPr/>
              <w:t>1.    Will make this country great</w:t>
            </w:r>
          </w:p>
          <w:p>
            <w:pPr>
              <w:pStyle w:val="Normal"/>
              <w:rPr/>
            </w:pPr>
            <w:r>
              <w:rPr/>
              <w:t>2.         Will end the hung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</w:t>
            </w: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g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alk to the audience about voting for Reag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as good leadership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e almost  got the job as presid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</w:t>
            </w: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W. Bus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oal is to get G.W. Bush as presid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s a good role mode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Would try his hardest to make the country grea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</w:t>
            </w: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am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oal is to get enough votes to get the first black president in off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rst African-American in offi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ill lower the gas pri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</w:t>
            </w: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ety Belt Educ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oal is to learn to wear our safety bel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uld protect us in a accid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 won’t get kill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</w:t>
            </w:r>
            <w:r>
              <w:rPr/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ep America Beautif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e goal is to keep America clean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</w:t>
            </w:r>
            <w:r>
              <w:rPr/>
              <w:t>1.We would not be so polluted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2.We would be an utopian socie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</w:t>
            </w: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Day Befo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oal is to keep the day before like to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 be our selv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 change what happen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bils on a Tra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oal is to let pets on tra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e change the pet law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e allow pets on trai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</w:t>
            </w: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nk about your commercial. Complete the for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your vide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al of your vide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ee Reasons you will use to persuade 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many times will you explicitly state goals of video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e for Barack Oba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oal is to keep Obama in off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e is a great m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e will change the countr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e cares for amer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</w:t>
            </w: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42:00Z</dcterms:created>
  <dc:creator>City School</dc:creator>
  <dc:description/>
  <cp:keywords/>
  <dc:language>en-US</dc:language>
  <cp:lastModifiedBy>xrsb001</cp:lastModifiedBy>
  <dcterms:modified xsi:type="dcterms:W3CDTF">2012-09-30T18:42:00Z</dcterms:modified>
  <cp:revision>2</cp:revision>
  <dc:subject/>
  <dc:title>Name___Trevor Smith_________________________________</dc:title>
</cp:coreProperties>
</file>